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33018473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FLIGHT OF THE CONDO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73166436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493795349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original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